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_______ DATE: ___ PER: ___ 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colonization Hot Seat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raf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member of the class will choose (though a draft) one of the following people/groups to role play during a mock press conference.  Each member of the class will also be assigned the role of the press and will ask questions of (2) other people/ group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ep 1:  Basic research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or each person/group – find the w’s – who, what, when, where, why, AND write ONE reason of why the person/group was or is significant.   These are like the ID’s, or short identifications.   Any sources can be used (including Wikipedia), and complete sentences are not necessary (bullet point are acceptable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tep 2: Rank the people/ groups from most interesting to you (that you would pick first in a draft), to least interesting to you (1 most, 36 least) to prepare for the draft. 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 of potential individuals/groups…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hah Muhammad Reza Pahlavi  (Ira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Muhammad Mosaddegh (Ira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Ayatollah Khomeini (Iran)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Saddam Hussein (Iraq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Gamal Abdel Nasser (Egypt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Sayyid Qutb (Egypt) </w:t>
      </w:r>
    </w:p>
    <w:p>
      <w:pPr>
        <w:pStyle w:val="Normal"/>
        <w:spacing w:lineRule="auto" w:line="240" w:before="0" w:after="0"/>
        <w:ind w:right="-27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Muhamad Morsi/ Muslim Brotherhood (Egypt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Osama bin Laden (Saudi Arabi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Yassir Arafat (Palestinian Authority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Hamid Karzai (Afghanistan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 Dali Lama (Tibet/Chin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Muammar Gaddafi (Libya) 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Bashir al Assad (Syria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 Robert Mugabe – ( Zimbabwe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Nelson Mandela (South Africa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 Steve Biko (South Afric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 Hugo Chavez  (Venezuel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 Jawaharlal Nehru (Indi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9. Indira Gandhi (Indi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. Benazir Bhutto (Pakistan)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Kwame Nkrumah (Ghana)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Pol Pot (Cambodia)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Slobodan Milosevic (Serbia)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Augusto Pinochet (Chile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5. Tamil Tigers (Sri Lank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. Deng Xiaoping (China) </w:t>
      </w:r>
    </w:p>
    <w:p>
      <w:pPr>
        <w:pStyle w:val="Normal"/>
        <w:spacing w:lineRule="auto" w:line="240" w:before="0" w:after="0"/>
        <w:ind w:right="-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. Red Guards of the Cultural Revolution (China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. Ferdinand Marcos (Philippines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. Abu Sayef (Philippines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. Aung San Suu Kyi (Myanmar/Burma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. Sukarno (Indonesia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. Suharto (Indonesia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3. Jose Ramos Horta (East Timor) 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4. Benjamin Netanyahu (Israel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5. Daniel Ortega (Nicaragua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 King Abdullah (Saudi Arabia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ep the following essential questions in mind as you research your individuals/groups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i/>
          <w:sz w:val="24"/>
          <w:szCs w:val="24"/>
        </w:rPr>
        <w:t>Does economic change have more positive or negative consequences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i/>
          <w:sz w:val="24"/>
          <w:szCs w:val="24"/>
        </w:rPr>
        <w:t>Why do revolutions have unintended consequences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i/>
          <w:sz w:val="24"/>
          <w:szCs w:val="24"/>
        </w:rPr>
        <w:t>Is cultural interaction mutually beneficial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i/>
          <w:sz w:val="24"/>
          <w:szCs w:val="24"/>
        </w:rPr>
        <w:t>Is radical or moderate reform more effectiv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hat human rights do people deserv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hat should the role of government be in the lives of its citizens?</w:t>
      </w:r>
    </w:p>
    <w:p>
      <w:pPr>
        <w:pStyle w:val="NoSpacing"/>
        <w:jc w:val="left"/>
        <w:rPr>
          <w:rFonts w:ascii="Times New Roman" w:hAnsi="Times New Roman" w:eastAsia="Cambria" w:cs="Times New Roman"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i/>
          <w:sz w:val="24"/>
          <w:szCs w:val="24"/>
        </w:rPr>
      </w:r>
    </w:p>
    <w:p>
      <w:pPr>
        <w:pStyle w:val="NoSpacing"/>
        <w:jc w:val="left"/>
        <w:rPr/>
      </w:pPr>
      <w:r>
        <w:rPr/>
      </w:r>
      <w:r>
        <w:br w:type="page"/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search (Person 1)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whether your person/ group is a revolutionary or an authority figure? 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What are your person’s/ group’s views on decolonization? 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whether your person/group advocates radical or moderate reform?  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which of the decolonization methods (violence vs. non-violence, identity politics vs. westernization) </w:t>
      </w:r>
    </w:p>
    <w:p>
      <w:pPr>
        <w:pStyle w:val="NoSpac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does your person/ group believe? 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What is your person/ group’s stance on nationalism? 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For what is your person most famous? 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your person’s/group’s opinion on the role of government in protecting people’s human rights?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ere your person’s goals?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mplished Goa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Accomplished Goals</w:t>
            </w:r>
          </w:p>
        </w:tc>
      </w:tr>
      <w:tr>
        <w:trPr>
          <w:trHeight w:val="1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ies (explain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mies (explain)</w:t>
            </w:r>
          </w:p>
        </w:tc>
      </w:tr>
      <w:tr>
        <w:trPr>
          <w:trHeight w:val="22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your person’s legacy in one sentence? 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Be prepared to respond as your person to questions about significant current event</w:t>
      </w:r>
      <w:r>
        <w:br w:type="page"/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_ DATE: ___ PER: ___ 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ess Questions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is the person you are investigating controversial? </w:t>
      </w:r>
    </w:p>
    <w:tbl>
      <w:tblPr>
        <w:tblW w:w="117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6300"/>
      </w:tblGrid>
      <w:tr>
        <w:trPr>
          <w:trHeight w:val="2777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3</w:t>
            </w:r>
          </w:p>
        </w:tc>
      </w:tr>
    </w:tbl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s the person you are investigating committed human rights atrocities?  </w:t>
      </w:r>
    </w:p>
    <w:tbl>
      <w:tblPr>
        <w:tblW w:w="117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6300"/>
      </w:tblGrid>
      <w:tr>
        <w:trPr>
          <w:trHeight w:val="2777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3</w:t>
            </w:r>
          </w:p>
        </w:tc>
      </w:tr>
    </w:tbl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aluate the goals of the person you are investigating?  To what extent were they successful? </w:t>
      </w:r>
    </w:p>
    <w:tbl>
      <w:tblPr>
        <w:tblW w:w="117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6300"/>
      </w:tblGrid>
      <w:tr>
        <w:trPr>
          <w:trHeight w:val="2783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3</w:t>
            </w:r>
          </w:p>
        </w:tc>
      </w:tr>
    </w:tbl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o are the allies and enemies of the person you are investigating?  Explain why. </w:t>
      </w:r>
    </w:p>
    <w:tbl>
      <w:tblPr>
        <w:tblW w:w="117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6300"/>
      </w:tblGrid>
      <w:tr>
        <w:trPr>
          <w:trHeight w:val="3053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3</w:t>
            </w:r>
          </w:p>
        </w:tc>
      </w:tr>
    </w:tbl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void personal questions, family, minute details, etc. </w:t>
      </w:r>
      <w:r>
        <w:br w:type="page"/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_______ DATE: ___ PER: ___ 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colonization Hot Seat Statement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 the Press Conference each individual/ group representative will make a statement.  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following topics to assist in organizing your statement: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 A – Introduction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a brief overview of where you are from (time and place) and what you are known for accomplishing.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 B – Views on Decolonization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your individual’s/group’s opinion on methods of decolonization.  Include facts and analysis to demonstrate position on decolonization.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Radical or moderate, violence or non-violence, identity politics or westernization, nationalism)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 C – Human Rights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your individual’s/group’s opinion regarding the human rights people deserve.  Also, use facts and analysis to explain your position on the role of government in protecting human rights.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 D – Success/Failures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e you successful in accomplishing your goals?  Use facts and analysis to prove your case.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 E – Big Picture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your legacy?  How would your country/the world be different today if not for your contribution?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ments will be assessed using the following rubric:</w:t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106" w:hRule="atLeast"/>
        </w:trPr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5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u w:val="single"/>
              </w:rPr>
              <w:t xml:space="preserve">Decolonization   </w:t>
            </w: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  <w:u w:val="single"/>
              </w:rPr>
              <w:t>Hot Seat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u w:val="single"/>
              </w:rPr>
              <w:t xml:space="preserve"> Rubric</w:t>
            </w:r>
          </w:p>
        </w:tc>
      </w:tr>
      <w:tr>
        <w:trPr>
          <w:trHeight w:val="2218" w:hRule="atLeast"/>
        </w:trPr>
        <w:tc>
          <w:tcPr>
            <w:tcW w:w="10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612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76"/>
              <w:gridCol w:w="2485"/>
              <w:gridCol w:w="1802"/>
              <w:gridCol w:w="2069"/>
              <w:gridCol w:w="2880"/>
            </w:tblGrid>
            <w:tr>
              <w:trPr>
                <w:trHeight w:val="272" w:hRule="atLeast"/>
              </w:trPr>
              <w:tc>
                <w:tcPr>
                  <w:tcW w:w="13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1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D/F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3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35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Opening Statement</w:t>
                  </w:r>
                </w:p>
              </w:tc>
              <w:tc>
                <w:tcPr>
                  <w:tcW w:w="2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Comprehensive, accurate presentation</w:t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35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Clear, concise and well-spoken presentation</w:t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35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Extensive discussion of accomplishments and significance</w:t>
                  </w:r>
                </w:p>
              </w:tc>
              <w:tc>
                <w:tcPr>
                  <w:tcW w:w="1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35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Solid length and historically accurate</w:t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Solid Performance </w:t>
                  </w:r>
                </w:p>
                <w:p>
                  <w:pPr>
                    <w:pStyle w:val="Normal"/>
                    <w:spacing w:lineRule="atLeast" w:line="135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(little read from notes)</w:t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Discusses accomplishments and significance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Brief but accurate </w:t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35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Statement is read rather than presented</w:t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Mentions accomplishments</w:t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35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Uninformative and/or inaccurate</w:t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Poorly or inappropriately presented</w:t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Does not show significance or accomplishments</w:t>
                  </w:r>
                </w:p>
                <w:p>
                  <w:pPr>
                    <w:pStyle w:val="Normal"/>
                    <w:spacing w:lineRule="atLeast" w:line="135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13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Facing Questioning</w:t>
                  </w:r>
                </w:p>
              </w:tc>
              <w:tc>
                <w:tcPr>
                  <w:tcW w:w="2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Answers all questions confidently and clearly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Expands upon information requested</w:t>
                  </w:r>
                </w:p>
              </w:tc>
              <w:tc>
                <w:tcPr>
                  <w:tcW w:w="1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Answers all questions 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Answers basic questions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Difficulty answering advanced questions</w:t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Unable to answer basic questions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3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Overall Conduct and Performance</w:t>
                  </w:r>
                </w:p>
              </w:tc>
              <w:tc>
                <w:tcPr>
                  <w:tcW w:w="2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Performance is given in character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Mature and intellectually curious</w:t>
                  </w:r>
                </w:p>
              </w:tc>
              <w:tc>
                <w:tcPr>
                  <w:tcW w:w="1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Performs required tasks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Goes through the motions </w:t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Unable to take exercise seriously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4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8:33:00Z</dcterms:created>
  <dc:creator>McNeil, William</dc:creator>
  <dc:description/>
  <dc:language>en-US</dc:language>
  <cp:lastModifiedBy>Fanelli, Amanda</cp:lastModifiedBy>
  <dcterms:modified xsi:type="dcterms:W3CDTF">2013-04-29T18:33:00Z</dcterms:modified>
  <cp:revision>2</cp:revision>
  <dc:subject/>
  <dc:title/>
</cp:coreProperties>
</file>